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797560"/>
            <wp:effectExtent l="0" t="0" r="0" b="0"/>
            <wp:docPr id="1" name="Image 1" descr="Une image contenant texte, Police, logo, Graphique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texte, Police, logo, Graphique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Marché de fourniture d’équipements de drapage AFP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  <w:t>Lot n° 01 : Fourniture Table de drapage C1.2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82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de fourniture d’équipements de drapage AFP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1682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6800" cy="168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3pt;width:17.8pt;height:13.2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6695" cy="22669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6800" cy="226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pt;width:17.8pt;height:17.8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211325527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28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29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30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31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32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33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34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35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36">
            <w:r>
              <w:rPr>
                <w:rStyle w:val="IndexLink"/>
                <w:lang w:val="fr-FR"/>
              </w:rPr>
              <w:t>7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37">
            <w:r>
              <w:rPr>
                <w:rStyle w:val="IndexLink"/>
                <w:lang w:val="fr-FR"/>
              </w:rPr>
              <w:t>8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211325538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113255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211325527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211325528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211325529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211325530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fourniture d’équipements de drapage AFP, pour le lot 1 : Fourniture Table de drapage C1.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211325531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211325532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211325533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211325534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e livrais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211325535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211325536"/>
      <w:bookmarkStart w:id="19" w:name="ArtL1_AE-3-A11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Nomenclature(s)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4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9300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0" w:after="20"/>
              <w:ind w:left="40" w:right="4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Équipement divers</w:t>
            </w:r>
          </w:p>
        </w:tc>
      </w:tr>
    </w:tbl>
    <w:p>
      <w:pPr>
        <w:pStyle w:val="Normal"/>
        <w:spacing w:lineRule="exact" w:line="220"/>
        <w:rPr>
          <w:color w:val="FFFFFF"/>
          <w:sz w:val="28"/>
          <w:lang w:val="fr-FR"/>
        </w:rPr>
      </w:pPr>
      <w:r>
        <w:rPr/>
        <w:t xml:space="preserve"> </w:t>
      </w:r>
      <w:bookmarkStart w:id="20" w:name="ArtL1_AE-3-A14"/>
      <w:bookmarkEnd w:id="20"/>
      <w:r>
        <w:rPr>
          <w:b/>
          <w:color w:val="FFFFFF"/>
          <w:sz w:val="28"/>
          <w:lang w:val="fr-FR"/>
        </w:rPr>
        <w:t>8 - Signature</w:t>
      </w:r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1" w:name="_Toc211325537"/>
      <w:r>
        <w:rPr>
          <w:rFonts w:cs="Times New Roman" w:ascii="Times New Roman" w:hAnsi="Times New Roman"/>
          <w:color w:val="FFFFFF"/>
          <w:sz w:val="28"/>
          <w:lang w:val="fr-FR"/>
        </w:rPr>
        <w:t>8 - Signature</w:t>
      </w:r>
      <w:bookmarkEnd w:id="21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sectPr>
          <w:footerReference w:type="default" r:id="rId4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3670" cy="15367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3720" cy="15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15pt;width:12.05pt;height:12.0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2" w:name="_Toc211325538"/>
      <w:bookmarkStart w:id="23" w:name="ArtL1_A-CT"/>
      <w:bookmarkEnd w:id="23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2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-COMPOS-005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F" w:customStyle="1">
    <w:name w:val="table CF"/>
    <w:basedOn w:val="Normal"/>
    <w:next w:val="Normal"/>
    <w:qFormat/>
    <w:pPr/>
    <w:rPr>
      <w:b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footer" Target="footer2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0</Pages>
  <Words>1577</Words>
  <Characters>8679</Characters>
  <CharactersWithSpaces>10236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9:07:00Z</dcterms:created>
  <dc:creator/>
  <dc:description/>
  <dc:language>en-US</dc:language>
  <cp:lastModifiedBy>Jean-Philippe BEDERE</cp:lastModifiedBy>
  <dcterms:modified xsi:type="dcterms:W3CDTF">2025-10-14T07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